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  <w:lang w:val="uk-UA"/>
        </w:rPr>
      </w:pPr>
      <w:r>
        <w:rPr>
          <w:rFonts w:cs="Arial"/>
          <w:b/>
          <w:bCs/>
          <w:caps/>
          <w:color w:val="000000"/>
          <w:kern w:val="2"/>
          <w:lang w:val="uk-UA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spacing w:val="40"/>
          <w:sz w:val="28"/>
          <w:szCs w:val="28"/>
          <w:lang w:val="uk-UA"/>
        </w:rPr>
        <w:t>ЧЕРНІГІВСЬКОГО РАЙОНУ  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  <w:lang w:val="uk-UA"/>
        </w:rPr>
      </w:pPr>
      <w:r>
        <w:rPr>
          <w:b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sz w:val="28"/>
          <w:szCs w:val="28"/>
          <w:lang w:val="uk-UA"/>
        </w:rPr>
        <w:t>14 березня 2023 року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мт. Козелець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751-49</w:t>
      </w:r>
      <w:r>
        <w:rPr>
          <w:bCs/>
          <w:color w:val="000000"/>
          <w:sz w:val="28"/>
          <w:szCs w:val="28"/>
          <w:shd w:fill="FFFFFF" w:val="clear"/>
          <w:lang w:val="uk-UA"/>
        </w:rPr>
        <w:t>/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арування квартири 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17 Закону України «Про охорону дитинства»,             статті 12 Закону України «Про основи соціального захисту бездомних осіб               і безпритульних дітей», статті 177 Сімейного кодексу України, п. 67 Порядку провадження органами опіки та піклування діяльності, пов'язаної із захистом прав дитини, затвердженого постановою Кабінету Міністрів України від 24.09.2008 № 866, розглянувши заяву ТОПОЛЯ Миколи Григоровича, ********року народження, жителя смт. Козелець, вул. ******** Чернігівської області, про надання дозволу на дарування квартири № 81, яка знаходиться за адресою: м. Київ, вул. ******** малолітній дитині ТОПОЛЬ Марині Миколаївні, ******** року народження, враховуючи рекомендації комісії з питань захисту прав дитини при виконавчому комітеті селищної ради, керуючись Законом України «Про місцеве самоврядування в Україні», виконавчий комітет вирішив: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дозвіл ТОПОЛЮ Миколі Григоровичу, ******** року народження, жителю смт. Козелець, вул. ******** Чернігівської області,             на дарування квартири № 81, яка знаходиться за адресою: м. Київ,                             вул. ******** малолітній дитині ТОПОЛЬ Марині Миколаївні, ******** року народження.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тереси дитини не будуть порушені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2. Правочин дарування квартири № 81, яка знаходиться за адресою:                 м. Київ, вул. ******** від імені малолітньої ТОПОЛЬ Марини Миколаївни, ******** року народження, дозволити      укласти її матері ЄРЕМЕНКО Наталії Миколаївні, ******** року народження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120"/>
        <w:ind w:left="0" w:hanging="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елищний голова                                                              Валентин БРИГИНЕЦЬ</w:t>
      </w:r>
    </w:p>
    <w:sectPr>
      <w:type w:val="nextPage"/>
      <w:pgSz w:w="11906" w:h="16838"/>
      <w:pgMar w:left="1276" w:right="99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9:18:00Z</dcterms:created>
  <dc:creator>Ponomarenkosp252106</dc:creator>
  <dc:description/>
  <cp:keywords/>
  <dc:language>en-US</dc:language>
  <cp:lastModifiedBy>Пользователь Windows</cp:lastModifiedBy>
  <dcterms:modified xsi:type="dcterms:W3CDTF">2023-03-15T15:45:00Z</dcterms:modified>
  <cp:revision>21</cp:revision>
  <dc:subject/>
  <dc:title> </dc:title>
</cp:coreProperties>
</file>